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мероприятий по разделам Программы социально-экономического развития Катав-Иван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-2015 годы по итогам 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8"/>
        <w:gridCol w:w="1409"/>
        <w:gridCol w:w="1409"/>
        <w:gridCol w:w="140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Источник финансирован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bCs/>
              </w:rPr>
              <w:t>Запланировано  Программой на 2014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2014 год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Процент выполн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«Развитие промышленности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упные и средние предприят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атавский цемент»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строительство электрофильтра;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  <w:szCs w:val="24"/>
              </w:rPr>
              <w:t>реконструкция главной понизительной подстан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- строительство автоматизированной линии транспортировки и модульной отгрузки навального цемента в авто и железнодорожный транспорт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</w:rPr>
              <w:t>строительство газопоршневой блочно-модульной ТЭС мощностью 19,5 МВ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4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Катав-Ивановский литейный завод»:  </w:t>
            </w:r>
            <w:r>
              <w:rPr>
                <w:rFonts w:eastAsia="Calibri"/>
                <w:sz w:val="24"/>
                <w:szCs w:val="24"/>
              </w:rPr>
              <w:t>ремонт кровли КМО и пожарная сигнализац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«КИПЗ: </w:t>
            </w:r>
            <w:r>
              <w:rPr>
                <w:rFonts w:eastAsia="Calibri"/>
                <w:sz w:val="24"/>
                <w:szCs w:val="24"/>
              </w:rPr>
              <w:t>приобретены портальный обрабатывающий центр с ЧПУ, токарно-фрезерный станок с приводным инструментами и с ЧПУ, линия подготовки формовочной смеси литейного производства, спаренный индукционный плавильный узел литейного цеха, печь закаливания вертикальная с ПЛК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2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е предприят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двух сушильных камер (ИП Козлов В.Н.)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по разделу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405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88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«Развитие малого и среднего предпринимательства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роведение мероприятий в рамках празднования Дня российского предпринимательства, проведение приема Главы района лучших предпринимателей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того по разделу Программы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дел «Жилищно-коммунальное хозяйство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оборудования котельной "Запрудовка" с установкой водогрейного котла для подачи ГВС в летний период, в т. ч. проведение госэкспертиз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0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ена старых насосов   в г. Юрюзан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центральной насосной в г.Юрюзан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одить до сведения собственников помещений в МКД перечня мероприятий по энергосбережению (Юрюзан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сетей теплоснабжения на территории Катав-Ивановского городского посе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ановка гидрантов 14 шт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теплотрас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насосного оборуд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ы за топливно-энергетические ресурс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6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27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паровых котлов, газового оборудования и т.д. котельной «Центральная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паровых котлов, питательных насосов, пароводяных подогревателей котельной «Запрудовка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кущий ремонт насосной группы, теплообменников, электрооборудования и газового оборудования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котельной «Серпиевка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и теплоизоляция теплотрассы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ение скважины №2 технической воды котельной Центральна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еплотрассы к дому №3 ул.Гагари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котла ПТВМ-30М г. Юрюзан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4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мунальный сервис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ОО «Город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по разделу Программы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96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78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1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5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«Капитальное строительство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 2-й  очереди  очистных  сооружений  бытовых  сточных  вод в г.Катав-Ивановск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5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51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7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, 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водопровода в п.Запан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2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одопровода п.Запан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9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одопровода с установкой 8 водоразборных  колонок по ул.Больничная, ул.Юрюзанская, ул.Куйбыше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монт водопроводных сетей г.Юрюзан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анализационных сетей г.Юрюзан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 газопровода  для  газификации   жилых  домов  по ул. Ленина, Ст. Разина, Красноармейская, Пугачевская, Свердловская,  Красноуральская, Майская пл. между пер. Свободы, пер. Большиков в г. Катав-Ивановск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69" w:leader="none"/>
                <w:tab w:val="right" w:pos="9355" w:leader="none"/>
              </w:tabs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 индивидуальных жилых домов по ул.Серебрякова, Гагарина, Зайцева, Заводской, переулку Костина»». Челябинская область, г.Юрюзань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69" w:leader="none"/>
                <w:tab w:val="right" w:pos="9355" w:leader="none"/>
              </w:tabs>
              <w:snapToGrid w:val="false"/>
              <w:ind w:right="17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еализация национального проекта «Доступное и комфортное жилье – гражданам России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color w:val="C00000"/>
                <w:sz w:val="24"/>
                <w:szCs w:val="24"/>
              </w:rPr>
            </w:pPr>
            <w:r>
              <w:rPr>
                <w:bCs/>
                <w:color w:val="C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9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ввод жилья индивидуальными застройщика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6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ос дома Ленина 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детских игровых комплекс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по разделу Программы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09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58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62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41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9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7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8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«Транспорт, дорожное хозяйство, благоустройство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монта (асфальтирования) доро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4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монта внутридворовых проез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7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 частного секто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оро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1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становочных комплекс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технических средств организации дорожного движ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Всего по разделу Программы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62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84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4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3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0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дел «Развитие потребительского рынка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универсального магазина, 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 «Тандер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бара «Бубен», 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ТД «Фокус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салона «Мандарин»,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Ткаченко О.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Отсутствует информац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магазина продовольственных товаров, </w:t>
            </w:r>
          </w:p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ороткова Н.Н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рой склада к магазину «Корма для животных»,  ИП Чинилов А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Отсутствует информац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универсального торгово-сервисного комплекса, ИП Шекунов А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магазина «ТехноЛинк», </w:t>
            </w:r>
          </w:p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Москалев А.С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Отсутствует информац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агазина строительных материалов «Мастак»</w:t>
            </w:r>
          </w:p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рашенинникова С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кафе-бара «Десяточка», </w:t>
            </w:r>
          </w:p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Десяточка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ателье по пошиву и ремонту одежды, ИП Адолина Ю.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магазина продовольственных товаров в с.Аратское, ИП Султанова Н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агазина «Отопительные системы»,  ИП Добровольский А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Отсутствует информац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оптовой базы «Оптовые цены», ИП Бобылев Ю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агазина промышленных товаров совместно с мастерской по ремонту обуви «Силуэт», ИП Бисярин А.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 кафе-кулинарии «Ватрушка»,  ООО «Груздовник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авильона промышленных товаров, ИП Желтовский К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автомойки, шиномонтажа,</w:t>
            </w:r>
          </w:p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Хаитов Р.К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траурного зала,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урис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Отсутствует информац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магазина «Мясная лавка»,</w:t>
            </w:r>
          </w:p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Бурмистров А.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павильона обуви «Барин»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Десяткова Ж.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Отсутствует информац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магазина непродовольственных товаров «Гараж», </w:t>
            </w:r>
          </w:p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Шарафутдинов А.Р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торгового комплекса «Карнавал», ИП Шекунов А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треллера «Горячее питание»,</w:t>
            </w:r>
          </w:p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Барабанщикова О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магазина на АЗС «Автозапчасти»</w:t>
            </w:r>
          </w:p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Балыков С.Н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Отсутствует информац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агазина «Пивград»</w:t>
            </w:r>
          </w:p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Романова С.Н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кафе «Восточный рай» </w:t>
            </w:r>
          </w:p>
          <w:p>
            <w:pPr>
              <w:pStyle w:val="Style3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60 пос.мест, ООО «Лера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автомойки,</w:t>
            </w:r>
          </w:p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 Артюхина Н.А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854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по разделу Программы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«Общее образование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средств на бесплатное питание  учащимся из малообеспеченных семе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конструкции и капитальному ремонту образовательных учрежд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овышение квалификации кадров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трудовой занятости несовершеннолетних граждан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00,0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структуры образовательных учрежд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 развитие образовательных учрежд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 развитие профессионального мастерства педагогических работник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поддержки одаренных детей и талантливой молодеж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образования для лиц с ограниченным возможностями здоровья и инвали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разделу Программы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4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2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4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2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«Дошкольное образование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групп в действующих детских садах на 60 мест за счет рационализации сети дошкольных образовательных учреждений, более полного исполнения проектной мощности зданий, реконструкции групповых помещ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9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6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Социальная поддержка детей  из малообеспеченных, неблагополучных семей, а также семей, оказавшихся в трудной жизненной ситуации путём компенсации родительской платы (полностью или частично)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оектной документации на строительство МДОО № 9 «Одуванчик» г.Катав-Ивановск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автоматической пожарной сигнализ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тивопожарного выхо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ройство дверей с устройством самозакрывания и уплотн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приборов уче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оконных блок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системы отоп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кровл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отмостков зд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групп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наружной стен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крыльц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канализ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еневого навес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по разделу Программы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4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3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2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0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«Здравоохранение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иобретение вакцины и иммуноглобулина для профилактики бешенст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Регулирование численности безнадзорных животны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</w:rPr>
              <w:t>Приобретение вакцины и иммуноглобулина для профилактики и лечения больных, лабораторная диагности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ивоклещевая обработка территорий, проведение дератиз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раз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Утепление внешних стен и крыш зда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1" w:right="-7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Регулирование температурного режима отоп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1" w:right="-7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бучение персонал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1" w:right="-7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крыши отде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1" w:right="-7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тделений стациона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оборудования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по разделу Программы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«Социальная защита населения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реабилитация инвали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256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социального партнерства органами муниципальной власти Катав-Ивановского муниципального района с  общественными организациями инвалидов, детей-инвали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реабилитация инвалидов и детей-инвали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570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семей, оказание им качественных реабилитационных услуг и консультативной помощ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атериальной помощи долгожител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пособия и компенсационные выплаты населению из всех видов бюджетов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2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59329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е подар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87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9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ое социальное пособие малоимущих слоев насе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56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а к пенс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790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овета ветеран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566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тей-сирот и детей, находящихся под опекой (попечительством) жилой площадью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9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098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2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74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ав бесплатного проезда детей-сирот и детей, оставшихся без попечения родителе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12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9884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пособие на ребен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2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1207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ое пособие при рождении ребен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293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пособие до 3-х л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 по рождению ребенка (неработающим родителям) ФС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052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 по уходу за ребёнком до 1,5 лет не работающим граждана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4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9134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меры соц.поддержки многодетным семьям (ЖКУ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1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419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 на погребен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трахован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тные граждан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75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ный проез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пособие до 3-х л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едоставление льгот отдельным категориям граждан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37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7477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ерах социальной защиты ветеранов в Челябинской обла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00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1002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98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ерах социальной поддержке жертв политических репресс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8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полнительных мерах социальной защиты ветеранов в Чел. об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93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 «О звании «Ветеран труда ЧО»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13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9836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ов проживающих в сельской мест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87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З «О ветеранах» ЖК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2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792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цзащите инвалидов в РФ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6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8257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страдавших на ЧАЭ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29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по предоставлению субсидий населению на оплату жилья и коммунальных услуг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86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6342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егкового автомобил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39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3408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71938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30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4411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78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19437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8089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тельное учреждение для детей-сирот и детей, оставшихся без попечительства родителей «Детский дом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управления Учреждение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ачеством персонала Учрежд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мер, направленных на социальную защиту воспитанников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и укрепление здоровья воспитанник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8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 «Социально-реабилитационный центр для несовершеннолетних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6" w:hanging="24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етический ремонт помещения цент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, мебели, бытовой тех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оздоровление детей, проживающих в центр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«Молодежная политика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молодеж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здорового образа жизни, предупреждение и профилактика асоциальных  явлений среди молодежи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ка деятельности детских молодежных объединений, формирование системы работы с молодежью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ая работа в молодежной среде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е обеспечение молодежи и молодежной политики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Физическая культура и спорт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и спорт лиц с ограниченными возможностями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празд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 высших достиж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порта высших достижений и подготовка спортивного резерв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о-техническое обеспечение физической культуры и спорт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 «Управление спортивных сооружений Катав-Ивановского городского поселения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мплексного спортивного турника на стадионе «Дельфин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футбольных воро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нвентар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лыжной базы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Программ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«Развитие и сохранение культуры и искусства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 Развитие и сохранение историко-культурного наследия в Катав-Ивановском муниципальном район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монт канализации и туале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спашных решеток на окна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а на курсах повышения квалифик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 Обеспечение доступности информационных ресурсов населению Катав-Ивановского муниципального района через библиотечное обслуживан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лектование фондов (литературой, периодическими изданиями, аудио и видео материалами и т. д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 к внешним информационным ресурсам (Интернет, спутниковый терминал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библиотечных кадров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епление материально-технической базы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Раздел 3 Развитие системы художественного образования, выявление и поддержка молодых дарова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методическое сопровождение образовательного процесс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тер – класс и работа кураторов, ведущих специалистов в области ДОД, ДШИ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библиотечного фон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образовательного процесса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«Воспитание»: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одительский дом – начало начал»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Если хочешь быть здоров…»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Языком искусств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открытие класса раннего эстетического образования (дети от 1,5лет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ворческих школах, летних академиях творчески активных учащихся и преподавателе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учащихся в областных, региональных, всероссийских, международных конкурса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епление материально-технической базы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школьной мебел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пировальной и множительной тех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ехнических средств обучения,  наглядных пособ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зд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пола линолеумом в кабинета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зд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ност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художественного образования, выявление и поддержка молодых дарований 2011-2015 г.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 – методическое сопровождение образовательного процесс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ы и работа кураторов, ведущих специалистов обла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фонда нотной литературы, приобретение психолого-педагогической литератур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разовательного процесс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ы развития ДШ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олодых дар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грантов, премий Главы района за достижения на областных, всероссийских, международных конкурсах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учащихся в региональных, областных, всероссийских конкурса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огнезащитным составом деревянных конструкций кровли, приобретение линолеум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(музыкальное оборудование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 Сохранение традиционного художественного творчества, национальных  культур и развития культурно-досуговой деятельности 2011-2015 г.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массовые мероприят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Б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еспечение автоклуб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пожарно-охранных систем  МУ «Районное межпоселенческ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ое культурное объединение»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обретение музыкальной, световой  аппаратур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МУ «РМСКО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сельские клубные учрежд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а и курсы повышения работников МУ «РМСКО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рсы повышения квалификации работников культур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ттестация рабочих мес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С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разделу Программ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1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«Занятость населения и регулирование рынка труда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программа содействия занятости населения Челябинской обла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общественных рабо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2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2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я временного трудоустройства несовершеннолетних гражда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фессиональное обучение безработны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9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3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обучение женщин, находящихся в отпуске по уходу за ребенком до 3-х л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нсионеры, стремящиеся возобновить свою деятельност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я временного трудоустройства безработных граждан, особо нуждающихся в социальной защит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казание содействия самозанятости насе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фессиональная ориентация безработных гражда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я временного трудоустройства безработных граждан в возрасте от 18 до 20 лет выпускников начального и среднего профобраз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одействие безработным гражданам в переезде в др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действие безработным гражданам и их семьям в переселении в другую местност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циальная поддержка безработных граждан (пособия по безработице, досрочные пенсии, материальная помощ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6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21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программ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46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21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4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8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0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2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мероприятий в рамках ОЦП по стабилизации ситуации на рынке труда Челябинской обла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Б 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 ОЦ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45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39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84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9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0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«Управление муниципальным имуществом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дение землеустроительных работ в целях подготовки документов для постановки земельных участков на государственный кадастровый учет. Оценка земельных участков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обретение и установка программных продуктов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вентаризация объектов муниципальной собственност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по разделу Программы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«Природоохранные мероприятия оздоровления экологической обстановки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полигон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просвещение, подготовка кадров, создание и совершенствование системы мониторинга окружающей сред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рыбопосадочного материал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фотоловуш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по разделу Программы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908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7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7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82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20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57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55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54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54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16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vertAlign w:val="superscript"/>
        </w:rPr>
        <w:t>1)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07 № 282-ФЗ "Об официальном статистическом учёте и системе государственной статистики в Российской Федерации" (ст.4, п.5; ст.9,п.1)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6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964" w:footer="28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">
    <w:altName w:val="Bookman Old Style"/>
    <w:charset w:val="00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360" w:before="360" w:after="240"/>
      <w:ind w:left="1208" w:hanging="35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120"/>
      <w:ind w:left="-142" w:right="-108" w:firstLine="142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20" w:after="0"/>
      <w:ind w:right="-8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12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120"/>
      <w:jc w:val="righ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120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sz w:val="18"/>
    </w:rPr>
  </w:style>
  <w:style w:type="character" w:styleId="WW8Num1z2">
    <w:name w:val="WW8Num1z2"/>
    <w:qFormat/>
    <w:rPr>
      <w:rFonts w:ascii="StarSymbol" w:hAnsi="StarSymbol" w:eastAsia="StarSymbol" w:cs="StarSymbol"/>
      <w:color w:val="000000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18"/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азвание Знак"/>
    <w:qFormat/>
    <w:rPr>
      <w:rFonts w:ascii="Arial" w:hAnsi="Arial" w:cs="Arial"/>
      <w:b/>
      <w:sz w:val="3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name1">
    <w:name w:val="app_name1"/>
    <w:qFormat/>
    <w:rPr>
      <w:rFonts w:cs="Times New Roman"/>
      <w:b/>
      <w:bCs/>
      <w:color w:val="AF0A0A"/>
    </w:rPr>
  </w:style>
  <w:style w:type="character" w:styleId="FontStyle207">
    <w:name w:val="Font Style207"/>
    <w:qFormat/>
    <w:rPr>
      <w:rFonts w:ascii="Times New Roman" w:hAnsi="Times New Roman" w:cs="Times New Roman"/>
      <w:sz w:val="18"/>
      <w:szCs w:val="18"/>
    </w:rPr>
  </w:style>
  <w:style w:type="character" w:styleId="FontStyle232">
    <w:name w:val="Font Style232"/>
    <w:qFormat/>
    <w:rPr>
      <w:rFonts w:ascii="Times New Roman" w:hAnsi="Times New Roman" w:cs="Times New Roman"/>
      <w:sz w:val="18"/>
      <w:szCs w:val="18"/>
    </w:rPr>
  </w:style>
  <w:style w:type="character" w:styleId="HTML1">
    <w:name w:val="Стандартный HTML Знак1"/>
    <w:qFormat/>
    <w:rPr>
      <w:rFonts w:ascii="Arial Unicode MS" w:hAnsi="Arial Unicode MS" w:eastAsia="Courier New" w:cs="Courier New"/>
      <w:lang w:val="ru-RU" w:bidi="ar-SA"/>
    </w:rPr>
  </w:style>
  <w:style w:type="character" w:styleId="HTML">
    <w:name w:val="Стандартный HTML Знак"/>
    <w:qFormat/>
    <w:rPr>
      <w:rFonts w:ascii="Verdana" w:hAnsi="Verdana" w:cs="Courier New"/>
      <w:sz w:val="13"/>
      <w:szCs w:val="13"/>
    </w:rPr>
  </w:style>
  <w:style w:type="character" w:styleId="Src2">
    <w:name w:val="src2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FootnoteCharacters">
    <w:name w:val="Footnote Characters"/>
    <w:basedOn w:val="Style5"/>
    <w:qFormat/>
    <w:rPr/>
  </w:style>
  <w:style w:type="character" w:styleId="3">
    <w:name w:val="Основной текст с отступом 3 Знак"/>
    <w:qFormat/>
    <w:rPr>
      <w:rFonts w:ascii="Arial" w:hAnsi="Arial" w:cs="Arial"/>
      <w:sz w:val="28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8"/>
      <w:lang w:val="ru-RU" w:bidi="ar-SA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yle10">
    <w:name w:val="выделение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Style11">
    <w:name w:val="Абзац списка Знак Знак Знак Знак"/>
    <w:qFormat/>
    <w:rPr>
      <w:rFonts w:ascii="Calibri" w:hAnsi="Calibri" w:cs="Calibri"/>
      <w:sz w:val="22"/>
      <w:lang w:val="en-US"/>
    </w:rPr>
  </w:style>
  <w:style w:type="character" w:styleId="Style12">
    <w:name w:val="Основной текст Знак"/>
    <w:qFormat/>
    <w:rPr>
      <w:sz w:val="3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spacing w:lineRule="auto" w:line="360"/>
      <w:ind w:left="142" w:right="214" w:hanging="0"/>
      <w:jc w:val="both"/>
    </w:pPr>
    <w:rPr>
      <w:rFonts w:ascii="Arial" w:hAnsi="Arial" w:cs="Arial"/>
      <w:sz w:val="28"/>
    </w:rPr>
  </w:style>
  <w:style w:type="paragraph" w:styleId="21">
    <w:name w:val="Основной текст 2"/>
    <w:basedOn w:val="Normal"/>
    <w:qFormat/>
    <w:pPr>
      <w:spacing w:before="0" w:after="120"/>
      <w:jc w:val="both"/>
    </w:pPr>
    <w:rPr>
      <w:rFonts w:ascii="Arial" w:hAnsi="Arial" w:cs="Arial"/>
      <w:sz w:val="28"/>
    </w:rPr>
  </w:style>
  <w:style w:type="paragraph" w:styleId="FR2">
    <w:name w:val="FR2"/>
    <w:qFormat/>
    <w:pPr>
      <w:widowControl w:val="false"/>
      <w:bidi w:val="0"/>
      <w:spacing w:before="20" w:after="0"/>
      <w:ind w:left="80" w:right="120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Arial" w:hAnsi="Arial" w:cs="Arial"/>
      <w:sz w:val="28"/>
    </w:rPr>
  </w:style>
  <w:style w:type="paragraph" w:styleId="Style15">
    <w:name w:val="Название объекта"/>
    <w:basedOn w:val="Normal"/>
    <w:next w:val="Normal"/>
    <w:qFormat/>
    <w:pPr>
      <w:spacing w:lineRule="auto" w:line="360" w:before="120" w:after="0"/>
      <w:ind w:firstLine="851"/>
      <w:jc w:val="right"/>
    </w:pPr>
    <w:rPr>
      <w:sz w:val="28"/>
    </w:rPr>
  </w:style>
  <w:style w:type="paragraph" w:styleId="FR1">
    <w:name w:val="FR1"/>
    <w:qFormat/>
    <w:pPr>
      <w:widowControl w:val="false"/>
      <w:bidi w:val="0"/>
      <w:ind w:left="640" w:right="200" w:firstLine="900"/>
      <w:jc w:val="both"/>
    </w:pPr>
    <w:rPr>
      <w:rFonts w:ascii="Times New Roman" w:hAnsi="Times New Roman" w:eastAsia="Times New Roman" w:cs="Times New Roman"/>
      <w:color w:val="auto"/>
      <w:sz w:val="5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80" w:right="40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20" w:hanging="320"/>
    </w:pPr>
    <w:rPr>
      <w:rFonts w:ascii="Arial" w:hAnsi="Arial" w:cs="Arial"/>
      <w:b/>
      <w:sz w:val="28"/>
    </w:rPr>
  </w:style>
  <w:style w:type="paragraph" w:styleId="22">
    <w:name w:val="Основной текст с отступом 2"/>
    <w:basedOn w:val="Normal"/>
    <w:qFormat/>
    <w:pPr>
      <w:ind w:left="40" w:hanging="0"/>
      <w:jc w:val="both"/>
    </w:pPr>
    <w:rPr>
      <w:rFonts w:ascii="Arial" w:hAnsi="Arial" w:cs="Arial"/>
      <w:sz w:val="28"/>
    </w:rPr>
  </w:style>
  <w:style w:type="paragraph" w:styleId="FR3">
    <w:name w:val="FR3"/>
    <w:qFormat/>
    <w:pPr>
      <w:widowControl w:val="false"/>
      <w:bidi w:val="0"/>
      <w:spacing w:before="320" w:after="0"/>
      <w:ind w:left="320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420"/>
      <w:ind w:firstLine="700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1" w:leader="dot"/>
      </w:tabs>
      <w:spacing w:lineRule="auto" w:line="360"/>
      <w:ind w:right="-117" w:hanging="0"/>
      <w:jc w:val="both"/>
    </w:pPr>
    <w:rPr>
      <w:b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Style18">
    <w:name w:val="ВтораяСтрока"/>
    <w:basedOn w:val="Normal"/>
    <w:qFormat/>
    <w:pPr>
      <w:jc w:val="both"/>
    </w:pPr>
    <w:rPr>
      <w:sz w:val="24"/>
      <w:szCs w:val="24"/>
    </w:rPr>
  </w:style>
  <w:style w:type="paragraph" w:styleId="Style19">
    <w:name w:val="Название таблицы"/>
    <w:basedOn w:val="Style15"/>
    <w:qFormat/>
    <w:pPr>
      <w:spacing w:before="0" w:after="0"/>
      <w:ind w:hanging="0"/>
      <w:jc w:val="center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I">
    <w:name w:val="i"/>
    <w:basedOn w:val="Normal"/>
    <w:qFormat/>
    <w:pPr>
      <w:spacing w:before="100" w:after="20"/>
      <w:ind w:left="400" w:right="200" w:hanging="0"/>
      <w:jc w:val="both"/>
    </w:pPr>
    <w:rPr>
      <w:color w:val="00007F"/>
      <w:sz w:val="24"/>
      <w:szCs w:val="24"/>
    </w:rPr>
  </w:style>
  <w:style w:type="paragraph" w:styleId="Pubcontent">
    <w:name w:val="pub_content"/>
    <w:basedOn w:val="Normal"/>
    <w:qFormat/>
    <w:pPr>
      <w:spacing w:lineRule="atLeast" w:line="240" w:before="100" w:after="100"/>
    </w:pPr>
    <w:rPr>
      <w:rFonts w:ascii="Verdana" w:hAnsi="Verdana" w:eastAsia="Arial Unicode MS" w:cs="Arial Unicode MS"/>
      <w:color w:val="000000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Courier New"/>
    </w:rPr>
  </w:style>
  <w:style w:type="paragraph" w:styleId="Style21">
    <w:name w:val="Стандартный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22">
    <w:name w:val="Диплом"/>
    <w:basedOn w:val="Normal"/>
    <w:qFormat/>
    <w:pPr>
      <w:widowControl w:val="false"/>
      <w:autoSpaceDE w:val="false"/>
      <w:spacing w:lineRule="auto" w:line="360"/>
      <w:ind w:firstLine="851"/>
      <w:jc w:val="both"/>
    </w:pPr>
    <w:rPr>
      <w:rFonts w:cs="Arial"/>
      <w:bCs/>
      <w:color w:val="000000"/>
      <w:sz w:val="28"/>
      <w:szCs w:val="28"/>
    </w:rPr>
  </w:style>
  <w:style w:type="paragraph" w:styleId="ConsPlusNormal1">
    <w:name w:val="ConsPlusNormal"/>
    <w:next w:val="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1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ConsPlusNonformat">
    <w:name w:val="ConsPlusNonformat"/>
    <w:basedOn w:val="Normal"/>
    <w:next w:val="ConsPlusNormal1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lang w:eastAsia="en-US"/>
    </w:rPr>
  </w:style>
  <w:style w:type="paragraph" w:styleId="ConsPlusCell">
    <w:name w:val="ConsPlusCell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Рустам - Название таблицы"/>
    <w:basedOn w:val="Normal"/>
    <w:next w:val="Normal"/>
    <w:qFormat/>
    <w:pPr>
      <w:keepNext w:val="true"/>
      <w:tabs>
        <w:tab w:val="clear" w:pos="720"/>
        <w:tab w:val="left" w:pos="851" w:leader="none"/>
        <w:tab w:val="left" w:pos="1418" w:leader="none"/>
        <w:tab w:val="right" w:pos="9072" w:leader="none"/>
      </w:tabs>
      <w:overflowPunct w:val="false"/>
      <w:autoSpaceDE w:val="false"/>
      <w:spacing w:lineRule="auto" w:line="360" w:before="120" w:after="120"/>
      <w:jc w:val="center"/>
      <w:textAlignment w:val="baseline"/>
    </w:pPr>
    <w:rPr>
      <w:sz w:val="28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16"/>
      <w:jc w:val="both"/>
    </w:pPr>
    <w:rPr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23"/>
      <w:ind w:firstLine="264"/>
    </w:pPr>
    <w:rPr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86"/>
      <w:ind w:hanging="653"/>
    </w:pPr>
    <w:rPr>
      <w:szCs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5">
    <w:name w:val="заголовок 5"/>
    <w:basedOn w:val="Normal"/>
    <w:next w:val="Normal"/>
    <w:qFormat/>
    <w:pPr>
      <w:autoSpaceDE w:val="false"/>
      <w:spacing w:before="240" w:after="60"/>
    </w:pPr>
    <w:rPr>
      <w:rFonts w:ascii="Arial" w:hAnsi="Arial" w:cs="Arial"/>
      <w:sz w:val="22"/>
      <w:szCs w:val="22"/>
    </w:rPr>
  </w:style>
  <w:style w:type="paragraph" w:styleId="6">
    <w:name w:val="заголовок 6"/>
    <w:basedOn w:val="Normal"/>
    <w:next w:val="Normal"/>
    <w:qFormat/>
    <w:pPr>
      <w:autoSpaceDE w:val="false"/>
      <w:spacing w:before="240" w:after="60"/>
    </w:pPr>
    <w:rPr>
      <w:i/>
      <w:iCs/>
      <w:sz w:val="22"/>
      <w:szCs w:val="22"/>
    </w:rPr>
  </w:style>
  <w:style w:type="paragraph" w:styleId="7">
    <w:name w:val="заголовок 7"/>
    <w:basedOn w:val="Normal"/>
    <w:next w:val="Normal"/>
    <w:qFormat/>
    <w:pPr>
      <w:autoSpaceDE w:val="false"/>
      <w:spacing w:before="240" w:after="60"/>
    </w:pPr>
    <w:rPr>
      <w:rFonts w:ascii="Arial" w:hAnsi="Arial" w:cs="Arial"/>
    </w:rPr>
  </w:style>
  <w:style w:type="paragraph" w:styleId="8">
    <w:name w:val="заголовок 8"/>
    <w:basedOn w:val="Normal"/>
    <w:next w:val="Normal"/>
    <w:qFormat/>
    <w:pPr>
      <w:autoSpaceDE w:val="false"/>
      <w:spacing w:before="240" w:after="60"/>
    </w:pPr>
    <w:rPr>
      <w:rFonts w:ascii="Arial" w:hAnsi="Arial" w:cs="Arial"/>
      <w:i/>
      <w:iCs/>
    </w:rPr>
  </w:style>
  <w:style w:type="paragraph" w:styleId="9">
    <w:name w:val="заголовок 9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i/>
      <w:iCs/>
      <w:sz w:val="18"/>
      <w:szCs w:val="18"/>
    </w:rPr>
  </w:style>
  <w:style w:type="paragraph" w:styleId="41">
    <w:name w:val="оглавление 4"/>
    <w:basedOn w:val="Normal"/>
    <w:next w:val="Normal"/>
    <w:qFormat/>
    <w:pPr>
      <w:autoSpaceDE w:val="false"/>
      <w:ind w:left="720" w:hanging="0"/>
    </w:pPr>
    <w:rPr>
      <w:sz w:val="18"/>
      <w:szCs w:val="18"/>
    </w:rPr>
  </w:style>
  <w:style w:type="paragraph" w:styleId="51">
    <w:name w:val="оглавление 5"/>
    <w:basedOn w:val="Normal"/>
    <w:next w:val="Normal"/>
    <w:qFormat/>
    <w:pPr>
      <w:autoSpaceDE w:val="false"/>
      <w:ind w:left="960" w:hanging="0"/>
    </w:pPr>
    <w:rPr>
      <w:sz w:val="18"/>
      <w:szCs w:val="18"/>
    </w:rPr>
  </w:style>
  <w:style w:type="paragraph" w:styleId="Style25">
    <w:name w:val="#Таблица названия столбцов"/>
    <w:basedOn w:val="Normal"/>
    <w:qFormat/>
    <w:pPr>
      <w:jc w:val="center"/>
    </w:pPr>
    <w:rPr>
      <w:b/>
    </w:rPr>
  </w:style>
  <w:style w:type="paragraph" w:styleId="Style26">
    <w:name w:val="Маркированный список"/>
    <w:basedOn w:val="Normal"/>
    <w:qFormat/>
    <w:pPr>
      <w:tabs>
        <w:tab w:val="clear" w:pos="720"/>
        <w:tab w:val="left" w:pos="360" w:leader="none"/>
      </w:tabs>
      <w:ind w:left="360" w:hanging="360"/>
      <w:jc w:val="both"/>
    </w:pPr>
    <w:rPr/>
  </w:style>
  <w:style w:type="paragraph" w:styleId="23">
    <w:name w:val="Маркированный список 2"/>
    <w:basedOn w:val="Normal"/>
    <w:qFormat/>
    <w:pPr>
      <w:tabs>
        <w:tab w:val="left" w:pos="720" w:leader="none"/>
      </w:tabs>
      <w:ind w:left="720" w:hanging="360"/>
      <w:jc w:val="both"/>
    </w:pPr>
    <w:rPr/>
  </w:style>
  <w:style w:type="paragraph" w:styleId="33">
    <w:name w:val="Маркированный список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/>
  </w:style>
  <w:style w:type="paragraph" w:styleId="Xl58">
    <w:name w:val="xl5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Bookman;Bookman Old Style" w:hAnsi="Bookman;Bookman Old Style" w:cs="Bookman;Bookman Old Style"/>
      <w:b/>
      <w:sz w:val="16"/>
    </w:rPr>
  </w:style>
  <w:style w:type="paragraph" w:styleId="Xl59">
    <w:name w:val="xl5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Bookman;Bookman Old Style" w:hAnsi="Bookman;Bookman Old Style" w:cs="Bookman;Bookman Old Style"/>
      <w:b/>
      <w:sz w:val="16"/>
    </w:rPr>
  </w:style>
  <w:style w:type="paragraph" w:styleId="14pt">
    <w:name w:val="Обычный + 14 pt"/>
    <w:basedOn w:val="Normal"/>
    <w:qFormat/>
    <w:pPr>
      <w:shd w:fill="FFFFFF" w:val="clear"/>
      <w:autoSpaceDE w:val="false"/>
      <w:spacing w:lineRule="auto" w:line="360"/>
      <w:ind w:left="10" w:right="10" w:firstLine="379"/>
      <w:jc w:val="both"/>
    </w:pPr>
    <w:rPr>
      <w:sz w:val="28"/>
      <w:szCs w:val="28"/>
    </w:rPr>
  </w:style>
  <w:style w:type="paragraph" w:styleId="Ltable">
    <w:name w:val="l_table"/>
    <w:basedOn w:val="Normal"/>
    <w:qFormat/>
    <w:pPr>
      <w:spacing w:lineRule="atLeast" w:line="200"/>
      <w:jc w:val="center"/>
    </w:pPr>
    <w:rPr>
      <w:rFonts w:ascii="Arial" w:hAnsi="Arial" w:cs="Arial"/>
    </w:rPr>
  </w:style>
  <w:style w:type="paragraph" w:styleId="Bodytxt">
    <w:name w:val="bodytxt"/>
    <w:basedOn w:val="Normal"/>
    <w:qFormat/>
    <w:pPr>
      <w:spacing w:before="100" w:after="100"/>
    </w:pPr>
    <w:rPr>
      <w:rFonts w:ascii="Tahoma" w:hAnsi="Tahoma" w:cs="Tahoma"/>
      <w:color w:val="111111"/>
      <w:sz w:val="22"/>
      <w:szCs w:val="22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Абзац списка Знак Знак Знак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23:00Z</dcterms:created>
  <dc:creator>EW/LN/CB</dc:creator>
  <dc:description/>
  <cp:keywords>Ethan</cp:keywords>
  <dc:language>en-US</dc:language>
  <cp:lastModifiedBy>User</cp:lastModifiedBy>
  <cp:lastPrinted>2015-05-08T13:05:00Z</cp:lastPrinted>
  <dcterms:modified xsi:type="dcterms:W3CDTF">2015-05-18T09:02:00Z</dcterms:modified>
  <cp:revision>11</cp:revision>
  <dc:subject/>
  <dc:title>Ethan Frome</dc:title>
</cp:coreProperties>
</file>